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</w:rPr>
        <w:t>外国语学院教师</w:t>
      </w:r>
      <w:r>
        <w:rPr>
          <w:b/>
          <w:color w:val="000000"/>
          <w:sz w:val="32"/>
          <w:szCs w:val="32"/>
        </w:rPr>
        <w:t>201</w:t>
      </w:r>
      <w:r>
        <w:rPr>
          <w:b/>
          <w:color w:val="000000"/>
          <w:sz w:val="32"/>
          <w:szCs w:val="32"/>
          <w:lang w:val="en-US" w:eastAsia="zh-CN"/>
        </w:rPr>
        <w:t>8</w:t>
      </w:r>
      <w:r>
        <w:rPr>
          <w:b/>
          <w:color w:val="000000"/>
          <w:sz w:val="32"/>
          <w:szCs w:val="32"/>
        </w:rPr>
        <w:t>年度科研成果</w:t>
      </w:r>
      <w:r>
        <w:rPr>
          <w:b/>
          <w:color w:val="000000"/>
          <w:sz w:val="32"/>
          <w:szCs w:val="32"/>
          <w:lang w:eastAsia="zh-CN"/>
        </w:rPr>
        <w:t>情况校对</w:t>
      </w:r>
      <w:r>
        <w:rPr>
          <w:b/>
          <w:color w:val="000000"/>
          <w:sz w:val="32"/>
          <w:szCs w:val="32"/>
          <w:lang w:val="en-US" w:eastAsia="zh-CN"/>
        </w:rPr>
        <w:t>2018.12.17</w:t>
      </w:r>
      <w:r>
        <w:rPr>
          <w:b/>
          <w:color w:val="000000"/>
          <w:sz w:val="32"/>
          <w:szCs w:val="32"/>
          <w:lang w:val="en-US" w:eastAsia="zh-CN"/>
        </w:rPr>
        <w:t>更新</w:t>
      </w:r>
    </w:p>
    <w:p>
      <w:pPr>
        <w:pStyle w:val="Normal"/>
        <w:rPr>
          <w:b/>
          <w:b/>
          <w:color w:val="000000"/>
          <w:sz w:val="24"/>
          <w:szCs w:val="32"/>
          <w:lang w:val="en-US" w:eastAsia="zh-CN"/>
        </w:rPr>
      </w:pPr>
      <w:r>
        <w:rPr>
          <w:b/>
          <w:color w:val="000000"/>
          <w:sz w:val="24"/>
          <w:szCs w:val="32"/>
          <w:lang w:val="en-US" w:eastAsia="zh-CN"/>
        </w:rPr>
      </w:r>
    </w:p>
    <w:p>
      <w:pPr>
        <w:pStyle w:val="Normal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24"/>
          <w:lang w:eastAsia="zh-CN"/>
        </w:rPr>
        <w:t>注</w:t>
      </w:r>
      <w:r>
        <w:rPr>
          <w:b/>
          <w:color w:val="000000"/>
          <w:sz w:val="24"/>
        </w:rPr>
        <w:t>：</w:t>
      </w:r>
      <w:r>
        <w:rPr>
          <w:b/>
          <w:color w:val="000000"/>
          <w:sz w:val="24"/>
          <w:lang w:eastAsia="zh-CN"/>
        </w:rPr>
        <w:t>涉及记分的科研成果认定最终解释权在学校科研处</w:t>
      </w:r>
    </w:p>
    <w:p>
      <w:pPr>
        <w:pStyle w:val="Normal"/>
        <w:rPr>
          <w:b/>
          <w:b/>
          <w:color w:val="000000"/>
          <w:sz w:val="24"/>
          <w:szCs w:val="32"/>
          <w:lang w:eastAsia="zh-CN"/>
        </w:rPr>
      </w:pPr>
      <w:r>
        <w:rPr>
          <w:b/>
          <w:color w:val="000000"/>
          <w:sz w:val="24"/>
          <w:szCs w:val="32"/>
          <w:lang w:eastAsia="zh-CN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论文</w:t>
      </w:r>
    </w:p>
    <w:tbl>
      <w:tblPr>
        <w:tblW w:w="13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86"/>
        <w:gridCol w:w="3820"/>
        <w:gridCol w:w="1592"/>
        <w:gridCol w:w="1260"/>
        <w:gridCol w:w="1600"/>
      </w:tblGrid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处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论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Is Trump always rambling like a fourth-grade student? An analysis of stylistic features of Donald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Trump's political discourse during the 2016 election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Discourse Studies 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刘海涛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Thematic Concentration as a Discriminating Feature of Text Types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Journal Of Quantitative Linguistics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2018-2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刘海涛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西方文论关键词：漩涡主义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外国文学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一级期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周汶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emantics: From meaning to text, vol 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Poznan Studies 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i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n Contemporary Linguistics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2018-5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刘海涛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The written questionnaire in social dialectology: History, theory, practice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 xml:space="preserve">Language 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in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 xml:space="preserve"> Society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46 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蔡亮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Context Construction as mediated by Discourse Markers:An Adaptive Approach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Discourse Studies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吴丹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Creating social orientation through language: A socio-cognitive theory of situated social meaning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Language in Society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蒋阳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Where is Language? An Anthropologist's Questions on Language, Literature and Performance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Language in Society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曹雅娟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文化冲突的社会身份谈判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proceeding of the 6th northeast asia international symposium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CPCI-SS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胡海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西方媒体宣传的双重标准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proceeding of the 6th northeast asia international symposium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CPCI-SS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邓丽静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以标准为先的宁波高校人才培养探索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宁波日报理论版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核心期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丁旭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中国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中东欧“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6+1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合作”背景下宁波阳明文化的国际传播研究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宁波经济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三江论坛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eastAsia="zh-CN"/>
              </w:rPr>
              <w:t>)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2018-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蔡亮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审美意识形态与译者主体性研究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以沙博理的“侨居地”翻译思想研究为中心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东方丛刊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李军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英汉翻译中不对等性的思考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校园英语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丁迎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英汉翻译中人称代词主语的显化分析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eastAsia="zh-CN"/>
              </w:rPr>
              <w:t>--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基于语料库的考察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校园英语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丁迎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基于语义知识库的网络语言演进机制构建方案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外语电化教学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6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蔡亮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元话语立场的西方媒体评论语篇身份研究解读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文教资料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陆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国际化趋势下地方高校外教引智工作探索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教育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7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肖琪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私有云模式下的高校信息化建设实践探讨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办公室业务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郑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著作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1063"/>
        <w:gridCol w:w="1095"/>
        <w:gridCol w:w="3170"/>
        <w:gridCol w:w="1718"/>
        <w:gridCol w:w="1260"/>
        <w:gridCol w:w="1620"/>
      </w:tblGrid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著作名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编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副主编或参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版时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著作分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波兰综观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编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胡海鹏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浙江大学出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18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叙事学多重维度及经典文本解读路径研究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专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合署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李军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北京工业大学出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18.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获奖</w:t>
      </w:r>
    </w:p>
    <w:tbl>
      <w:tblPr>
        <w:tblW w:w="13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80"/>
        <w:gridCol w:w="4455"/>
        <w:gridCol w:w="2520"/>
        <w:gridCol w:w="1440"/>
      </w:tblGrid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获奖作品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获奖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获奖分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项目</w:t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3"/>
        <w:gridCol w:w="2745"/>
        <w:gridCol w:w="1260"/>
        <w:gridCol w:w="1455"/>
        <w:gridCol w:w="2177"/>
      </w:tblGrid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名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单位</w:t>
            </w:r>
            <w:r>
              <w:rPr>
                <w:b/>
                <w:color w:val="000000"/>
                <w:szCs w:val="21"/>
                <w:lang w:val="en-US" w:eastAsia="zh-CN"/>
              </w:rPr>
              <w:t>/</w:t>
            </w:r>
            <w:r>
              <w:rPr>
                <w:b/>
                <w:color w:val="000000"/>
                <w:szCs w:val="21"/>
                <w:lang w:val="en-US" w:eastAsia="zh-CN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级别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负责人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  <w:t>立项分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浙江省跨境电商外语人才的培养模式探索与实践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浙江省教育厅一般项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地市级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林晶晶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际化背景下宁波外籍教师跨文化适应性及对策研究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市哲社办哲社项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地市级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卜霄艳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优秀科普译著：《成功智力教学》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市科协科普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市局级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丁旭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鄞州区美丽乡村建设提升方案</w:t>
            </w:r>
            <w:r>
              <w:rPr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>以景区村庄建设为导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鄞州区科技局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市局级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孙广平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阳明元素文创产品调研与开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上海朴益文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蔡亮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国际化策略谘询和员工培训服务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格立光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吴丹苹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智能服装悬挂系统国际标准及关键技术研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圣瑞思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丁旭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AS</w:t>
            </w:r>
            <w:r>
              <w:rPr>
                <w:color w:val="000000"/>
                <w:sz w:val="21"/>
                <w:szCs w:val="21"/>
              </w:rPr>
              <w:t>英文数据库的开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旋光医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丁旭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全自动活塞杆组合机的研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力品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陈雨枝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地方高校大学生国际交流意向的调研与探索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宁波微爱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蔡亮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国与一带一路沿线中东欧四国的人文交流对策研究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外研</w:t>
            </w:r>
            <w:r>
              <w:rPr>
                <w:color w:val="000000"/>
                <w:sz w:val="21"/>
                <w:szCs w:val="21"/>
                <w:lang w:eastAsia="zh-CN"/>
              </w:rPr>
              <w:t>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胡海鹏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color w:val="000000"/>
                <w:sz w:val="21"/>
                <w:szCs w:val="21"/>
              </w:rPr>
              <w:t>一带一路”背景下英语合作学习模式研究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宁波汉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张怡玲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科技翻译中的文化差异研究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汉邦智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张怡玲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校园文化自信</w:t>
            </w:r>
            <w:r>
              <w:rPr>
                <w:color w:val="000000"/>
                <w:sz w:val="21"/>
                <w:szCs w:val="21"/>
                <w:lang w:eastAsia="zh-CN"/>
              </w:rPr>
              <w:t>--NITPOST</w:t>
            </w:r>
            <w:r>
              <w:rPr>
                <w:color w:val="000000"/>
                <w:sz w:val="21"/>
                <w:szCs w:val="21"/>
                <w:lang w:eastAsia="zh-CN"/>
              </w:rPr>
              <w:t>学生英文报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二十一世纪英文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丁旭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0:53:00Z</dcterms:created>
  <dc:creator>Administrator</dc:creator>
  <dc:description/>
  <dc:language>en-US</dc:language>
  <cp:lastModifiedBy>Administrator</cp:lastModifiedBy>
  <cp:lastPrinted>2017-12-14T15:14:00Z</cp:lastPrinted>
  <dcterms:modified xsi:type="dcterms:W3CDTF">2018-12-17T02:56:38Z</dcterms:modified>
  <cp:revision>24</cp:revision>
  <dc:subject/>
  <dc:title>外国语学院教师2013年度科研成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